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8785046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9493437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953126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1269326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13256996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3163279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1375290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1755687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8838160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5084503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9173813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0630608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